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ВЛ 0,4 кВ для техприсоединения</w:t>
      </w:r>
      <w:r>
        <w:rPr>
          <w:sz w:val="20"/>
          <w:lang w:val="ru-RU"/>
        </w:rPr>
        <w:t xml:space="preserve"> жилого дома Боева А.И.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Хохольский р-н, с. Хохол, ул. Горького, д. 57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86611 от 28.03.2019 г. (10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Запроектировать и произвести реконструкцию ВЛ 0,4 кВ № 1 ТП 10 кВ № 1-25 ВЛ 10 кВ № 2 ПС 35 кВ Хохол-2 с увеличением протяженности от опоры № 3 до опоры № 86 ВЛ 0,4 кВ № 1 ТП 3-2 ПС 35 кВ Хохол-1 (ориентировочная длина ~0,18 км)</w:t>
      </w:r>
      <w:r>
        <w:rPr>
          <w:bCs/>
        </w:rPr>
        <w:t xml:space="preserve">. </w:t>
      </w:r>
      <w:r>
        <w:rPr/>
        <w:t>(инв. 12019736/С</w:t>
      </w:r>
      <w:r>
        <w:rPr>
          <w:bCs/>
        </w:rPr>
        <w:t>, дис./бух. наименование</w:t>
      </w:r>
      <w:r>
        <w:rPr/>
        <w:t xml:space="preserve"> ВЛ 0,4 кВ № 1 от ТП 1-25 ПС Хохол 2).</w:t>
      </w:r>
      <w:r>
        <w:rPr>
          <w:bCs/>
        </w:rPr>
        <w:t xml:space="preserve"> (Z36-TP41786611.01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роизвести реконструкцию ВЛ-0,4 кВ путем демонтажа провода в пролете опор № 41-42 ВЛ 0,4 кВ № 1 ТП 10 кВ № 3-2 ПС 35 кВ Хохол-1 (инв. 011900/С, </w:t>
      </w:r>
      <w:r>
        <w:rPr>
          <w:bCs/>
        </w:rPr>
        <w:t>дис./бух. наименование</w:t>
      </w:r>
      <w:r>
        <w:rPr/>
        <w:t xml:space="preserve"> ВЛ 0,4 кВ ТП 3-2 ПС Хохол-1). (Z36-TP41786611.02).</w:t>
        <w:tab/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Запроектировать и произвести реконструкцию ВЛ-0,4 кВ с заменой провода в пролетах опор 1-3 ВЛ 0,4 кВ № 1 ТП 10 кВ № 1-25 ПС 35 кВ Хохол-2 (ориентировочная длина ~0,08 км)</w:t>
      </w:r>
      <w:r>
        <w:rPr>
          <w:bCs/>
        </w:rPr>
        <w:t xml:space="preserve">. </w:t>
      </w:r>
      <w:r>
        <w:rPr/>
        <w:t xml:space="preserve"> (инв. 12019736/С, </w:t>
      </w:r>
      <w:r>
        <w:rPr>
          <w:bCs/>
        </w:rPr>
        <w:t>дис./бух. наименование</w:t>
      </w:r>
      <w:r>
        <w:rPr/>
        <w:t xml:space="preserve"> ВЛ 0,4 кВ № 1 от ТП 1-25 ПС Хохол 2). </w:t>
      </w:r>
      <w:r>
        <w:rPr>
          <w:bCs/>
        </w:rPr>
        <w:t>(Z36-TP41786611.01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-0,4 кВ с заменой провода в пролетах опор 79-82, 82-85, 85-86 ВЛ 0,4 кВ № 1 ТП 10 кВ № 3-2 ПС 35 кВ Хохол-1 (ориентировочная длина ~0,2 км)</w:t>
      </w:r>
      <w:r>
        <w:rPr>
          <w:bCs/>
        </w:rPr>
        <w:t xml:space="preserve">. </w:t>
      </w:r>
      <w:r>
        <w:rPr/>
        <w:t>(инв. 011900/С, дис./бух. наименование ВЛ 0,4 кВ ТП 3-2 ПС Хохол-1). (Z36-TP41786611.02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-0,4 кВ с установкой подкоса к опоре № 79 ВЛ 0,4 кВ № 1 ТП 10 кВ № 3-2 ПС 35 кВ Хохол-1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-0,4 кВ с заменой опоры № 3 ВЛ 0,4 кВ № 1 ТП 10 кВ № 1-25 ПС 35 кВ Хохол-2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-0,4 кВ с заменой опор № 81, 82 ВЛ 0,4 кВ № 1 ТП 10 кВ № 3-2 ПС 35 кВ Хохол-1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-0,4 кВ с установкой опоры в пролете опор № 2-3 ВЛ 0,4 кВ № 1 ТП 10 кВ № 1-25 ПС 35 кВ Хохол-2 для сокращения пролет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8.09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5-24T10:00:00Z</cp:lastPrinted>
  <dcterms:modified xsi:type="dcterms:W3CDTF">2019-04-01T08:40:00Z</dcterms:modified>
  <cp:revision>1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